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01208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01208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012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0120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0120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0120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0120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0120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0120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