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53571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53315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44551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5133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