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34055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21950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