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63776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02877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7657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08531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