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70480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1814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94894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56330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