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827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089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732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140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