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18956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02548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58030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25306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