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4040479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1574900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366222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146961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767692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386960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347367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8606529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249877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0992305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241105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