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62388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17859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80017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81953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24538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46519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12258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08763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25297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74438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76809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