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51359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05139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10760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89663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08905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01857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0984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62129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45460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56794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00298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