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62007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05078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39812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83739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19846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09612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72683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20102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96454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37033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9469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