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448133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9836115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531784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896933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730531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7985016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012272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435107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782054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05897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127346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