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59614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162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66827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632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0523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03781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73779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5285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96384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85356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48106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