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98902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99616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18481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75269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51947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07223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52500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05520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03312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89344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73347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