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ter_term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ter_term_rep : ((* # term # * list)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