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60580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325766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115651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186339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