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343055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18486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288663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618420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