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75338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95513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40482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03888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0539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92751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03955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221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