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5258499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6610661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8775669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7089444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