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621467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877307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213800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42291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430894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373371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913589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664592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