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70626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5095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9947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55866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