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9664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77736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97509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950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25999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04230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4171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03752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88682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94160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46888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84169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47451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4497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5852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60865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1151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76430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74033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1040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04212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85803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587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03743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58480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17942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60222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000499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6891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55918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06681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30342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0762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04545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85500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80877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914064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12371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51368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