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77384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1561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48931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89091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78306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80684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92544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85831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19367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65295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36230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70097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76403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39553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18564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20820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10926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22067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72054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10956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07709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88325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94192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10428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31917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55861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57653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26910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78993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71215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81062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97408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72693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08989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12107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44547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63113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03181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03159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