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08190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93788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73580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82563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