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2027866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8662625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