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161597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500248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282184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